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18682727"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7329431"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